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5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2" w:type="dxa"/>
            <w:tcBorders/>
          </w:tcPr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783"/>
            </w:tblGrid>
            <w:tr>
              <w:trPr/>
              <w:tc>
                <w:tcPr>
                  <w:tcW w:w="507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</w:t>
                  </w:r>
                </w:p>
              </w:tc>
              <w:tc>
                <w:tcPr>
                  <w:tcW w:w="478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 № 5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к решению Совета Сабинского  муниципального района  Республики Татарстан  от 07.11.2019 года №317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Сабинского  муниципального района    Республики  Татарстан на 2020 год и плановый период 2021 - 2022 годов</w:t>
                  </w:r>
                </w:p>
                <w:p>
                  <w:pPr>
                    <w:pStyle w:val="Normal"/>
                    <w:ind w:left="-108" w:firstLine="108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 </w:t>
                  </w:r>
                  <w:r>
                    <w:rPr/>
                    <w:t>в первом чтении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главных администраторов источников финансирования дефицита бюджета Сабинского муниципального района – органов местного самоуправления на 2020 год  и плановый период 2021 - 2022 годов</w:t>
      </w:r>
    </w:p>
    <w:p>
      <w:pPr>
        <w:pStyle w:val="Normal"/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49"/>
        <w:gridCol w:w="5851"/>
      </w:tblGrid>
      <w:tr>
        <w:trPr/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1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Сабинского муниципального района</w:t>
            </w:r>
          </w:p>
        </w:tc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нансово-бюджетная палата Сабинского муниципального района</w:t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Сабинского муниципального района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Са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8:00Z</dcterms:created>
  <dc:creator>saby-ganieva</dc:creator>
  <dc:description/>
  <cp:keywords/>
  <dc:language>en-US</dc:language>
  <cp:lastModifiedBy>Admin</cp:lastModifiedBy>
  <cp:lastPrinted>2008-12-04T09:55:00Z</cp:lastPrinted>
  <dcterms:modified xsi:type="dcterms:W3CDTF">2019-11-08T06:05:00Z</dcterms:modified>
  <cp:revision>36</cp:revision>
  <dc:subject/>
  <dc:title>Приложение  № 5    </dc:title>
</cp:coreProperties>
</file>